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РУЖНЕНСКОГО СЕЛЬСКОГО ПОСЕЛЕНИЯ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декабря 2020 года</w:t>
        <w:tab/>
        <w:tab/>
        <w:tab/>
        <w:t>№ 154</w:t>
        <w:tab/>
        <w:tab/>
        <w:tab/>
        <w:t>п.Дружный</w:t>
      </w:r>
    </w:p>
    <w:p>
      <w:pPr>
        <w:pStyle w:val="Normal"/>
        <w:tabs>
          <w:tab w:val="clear" w:pos="708"/>
          <w:tab w:val="left" w:pos="28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О внесении изменений в постановление администрации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Дружненского сельского поселения Белореченского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района от 09 сентября 2013 года № 157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«Об утверждении Положения о премировании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руководителей муниципальных учреждений культуры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и искусства Дружненского сельского поселения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Белореченского района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главы Дружненского сельского поселения Белореченского района от 8 декабря 2008 года № 81 «Об оплате труда работников муниципальных бюджетных учреждений культуры муниципального образования Дружненское сельское поселение Белореченского района», руководствуясь статьей 32 Устава Дружненского сельского поселения Белореченского района, постановляю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pacing w:val="-1"/>
          <w:sz w:val="24"/>
          <w:szCs w:val="24"/>
        </w:rPr>
        <w:t>Внести изменения в постановление администрации Дружненского сельского поселения Белореченского района от 09 сентября 2013 года № 157 «Об утверждении Положения о премировании руководителей муниципальных учреждений культуры и искусства Дружнен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spacing w:val="-1"/>
          <w:sz w:val="24"/>
          <w:szCs w:val="24"/>
        </w:rPr>
        <w:t>, изложив приложение №2 к настоящему постановлению в новой редакции (прилагает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обнародовать установленным порядк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бнародования и распространяется на правоотношения, возникшие с 1 декабря 2020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Н.Шипко</w:t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Белореченского района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10.12.2020 года № 154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9 сентября 2013 года № 157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приложения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Белореченского района</w:t>
      </w:r>
    </w:p>
    <w:p>
      <w:pPr>
        <w:pStyle w:val="Normal"/>
        <w:tabs>
          <w:tab w:val="clear" w:pos="708"/>
          <w:tab w:val="left" w:pos="64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12.2020 года № 154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омиссии по </w:t>
      </w:r>
      <w:bookmarkStart w:id="0" w:name="_GoBack"/>
      <w:bookmarkEnd w:id="0"/>
      <w:r>
        <w:rPr>
          <w:rFonts w:cs="Arial" w:ascii="Arial" w:hAnsi="Arial"/>
          <w:b/>
          <w:spacing w:val="-6"/>
          <w:sz w:val="24"/>
          <w:szCs w:val="24"/>
        </w:rPr>
        <w:t>премированию руководителей муниципальных учреждений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культуры и искусства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– Мяснянкин М.А., заместитель главы Дружненского сельского поселения Белореченского район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кретарь – Соловьева А.М., ведущий специалист финансового отдела администрации Дружненского сельского поселения 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комиссии: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рокина Л.В., ведущий специалист общего отдела администрации Дружненского сельского поселения Белореченского района;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кунь К.В., ведущий специалист ВУС Дружненского сельского поселения Белореченского района;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зак Н.А., начальник финансового отдела Дружненского сельского поселения Белореченского района.»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администрации</w:t>
      </w:r>
    </w:p>
    <w:p>
      <w:pPr>
        <w:pStyle w:val="ConsPlusNormal"/>
        <w:widowControl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Дружненского сельского поселения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елореченского района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.А.Баз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KRISTI</cp:lastModifiedBy>
  <cp:lastPrinted>2020-12-14T15:32:00Z</cp:lastPrinted>
  <dcterms:modified xsi:type="dcterms:W3CDTF">2021-01-27T11:21:00Z</dcterms:modified>
  <cp:revision>198</cp:revision>
  <dc:subject/>
  <dc:title/>
</cp:coreProperties>
</file>